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Massie</w:t>
      </w:r>
    </w:p>
    <w:p>
      <w:pPr>
        <w:pStyle w:val="Normal"/>
        <w:spacing w:lineRule="auto" w:line="480"/>
        <w:rPr/>
      </w:pPr>
      <w:r>
        <w:rPr/>
        <w:t>October 20, 2010</w:t>
      </w:r>
    </w:p>
    <w:p>
      <w:pPr>
        <w:pStyle w:val="Normal"/>
        <w:spacing w:lineRule="auto" w:line="480"/>
        <w:rPr/>
      </w:pPr>
      <w:r>
        <w:rPr/>
        <w:t>Barbara Loebach</w:t>
      </w:r>
    </w:p>
    <w:p>
      <w:pPr>
        <w:pStyle w:val="Normal"/>
        <w:spacing w:lineRule="auto" w:line="480"/>
        <w:rPr/>
      </w:pPr>
      <w:r>
        <w:rPr/>
        <w:tab/>
      </w:r>
      <w:r>
        <w:rPr>
          <w:b/>
        </w:rPr>
        <w:t>Literacy Attendance</w:t>
      </w:r>
    </w:p>
    <w:p>
      <w:pPr>
        <w:pStyle w:val="Normal"/>
        <w:spacing w:lineRule="auto" w:line="480"/>
        <w:rPr/>
      </w:pPr>
      <w:r>
        <w:rPr>
          <w:b/>
        </w:rPr>
        <w:tab/>
        <w:tab/>
      </w:r>
      <w:r>
        <w:rPr/>
        <w:t xml:space="preserve">Literacy attendance is a creative way to take attendance in the classroom in the </w:t>
        <w:tab/>
        <w:t xml:space="preserve">morning. As a teacher I would say, “Good morning Sarah,” and the child would say back </w:t>
        <w:tab/>
        <w:t xml:space="preserve">“good morning Ms. Massie.” The child would then share a literacy story that happened at </w:t>
        <w:tab/>
        <w:t xml:space="preserve">home that connects with what we are learning in school. </w:t>
      </w:r>
    </w:p>
    <w:p>
      <w:pPr>
        <w:pStyle w:val="Normal"/>
        <w:spacing w:lineRule="auto" w:line="480"/>
        <w:rPr/>
      </w:pPr>
      <w:r>
        <w:rPr/>
        <w:tab/>
        <w:tab/>
        <w:t xml:space="preserve">Some advantages of literacy attendance are teachers learn so much from the </w:t>
        <w:tab/>
        <w:t xml:space="preserve">students. As a teacher, you can see how students apply their learning from school to other </w:t>
        <w:tab/>
        <w:t xml:space="preserve">text in their home environment. Also, children can get other good literacy ideas to do at </w:t>
        <w:tab/>
        <w:t xml:space="preserve">home from other students. </w:t>
      </w:r>
    </w:p>
    <w:p>
      <w:pPr>
        <w:pStyle w:val="Normal"/>
        <w:spacing w:lineRule="auto" w:line="480"/>
        <w:rPr/>
      </w:pPr>
      <w:r>
        <w:rPr/>
        <w:tab/>
        <w:tab/>
        <w:t xml:space="preserve">Some disadvantages are the same child may want to share everyday. The teacher </w:t>
        <w:tab/>
        <w:t xml:space="preserve">needs to talk to the child and let them know that they need to listen to their other </w:t>
        <w:tab/>
        <w:t xml:space="preserve">classmate’s stories because they might have some good ideas that they might want to try </w:t>
        <w:tab/>
        <w:t xml:space="preserve">at home. Also, sometimes everyone might want to share. If this happens, have the </w:t>
        <w:tab/>
        <w:t xml:space="preserve">students get in pairs or groups of threes and share their experiences with each other. </w:t>
      </w:r>
    </w:p>
    <w:p>
      <w:pPr>
        <w:pStyle w:val="Normal"/>
        <w:spacing w:lineRule="auto" w:line="480"/>
        <w:rPr/>
      </w:pPr>
      <w:r>
        <w:rPr>
          <w:b/>
        </w:rPr>
        <w:tab/>
        <w:t>Chapter 1- Guiding Principles:</w:t>
      </w:r>
    </w:p>
    <w:p>
      <w:pPr>
        <w:pStyle w:val="Normal"/>
        <w:spacing w:lineRule="auto" w:line="480"/>
        <w:ind w:left="720" w:hanging="0"/>
        <w:rPr/>
      </w:pPr>
      <w:r>
        <w:rPr/>
        <w:tab/>
        <w:t>Gradual release of responsibility is learning how to do a certain task whether it is in school or outside the school environment. These task can be learned by teacher modeling, guided practice, independent practice, or application. Teacher modeling is when the teacher shows the students how to do a certain task and explains the strategy. When thinking aloud to the students, they get a better understanding of the concept. Guided practice is giving the students more responsibility when using a strategy in different situations. Independent practice is when children take the strategy and apply it to their own reading. At this stage, it is important for the teacher to give important feedback to the child so they know if they are using the strategy correctly and to encourage them along the way. Application is when students understand that a strategy and a connection lead to a meaning of the text. Children have no problem connecting different strategies to different texts.</w:t>
      </w:r>
    </w:p>
    <w:p>
      <w:pPr>
        <w:pStyle w:val="Normal"/>
        <w:spacing w:lineRule="auto" w:line="480"/>
        <w:ind w:left="720" w:hanging="0"/>
        <w:rPr/>
      </w:pPr>
      <w:r>
        <w:rPr/>
        <w:tab/>
        <w:t xml:space="preserve">The main point of the gradual release of responsibility is all in the phrase itself. It’s having a main strategy that the teacher will be practicing and working with the students on and eventually the students will be able to use that strategy freely and </w:t>
      </w:r>
    </w:p>
    <w:p>
      <w:pPr>
        <w:pStyle w:val="Normal"/>
        <w:spacing w:lineRule="auto" w:line="480"/>
        <w:ind w:left="720" w:hanging="0"/>
        <w:rPr/>
      </w:pPr>
      <w:r>
        <w:rPr/>
        <w:t>comfortably with no problem taking the steps that I described above.</w:t>
      </w:r>
    </w:p>
    <w:p>
      <w:pPr>
        <w:pStyle w:val="Normal"/>
        <w:spacing w:lineRule="auto" w:line="480"/>
        <w:ind w:left="720" w:hanging="0"/>
        <w:rPr>
          <w:b/>
          <w:b/>
        </w:rPr>
      </w:pPr>
      <w:r>
        <w:rPr>
          <w:b/>
        </w:rPr>
        <w:t>Chapter 2- In September</w:t>
      </w:r>
    </w:p>
    <w:p>
      <w:pPr>
        <w:pStyle w:val="Normal"/>
        <w:spacing w:lineRule="auto" w:line="480"/>
        <w:ind w:left="720" w:hanging="0"/>
        <w:rPr/>
      </w:pPr>
      <w:r>
        <w:rPr>
          <w:b/>
        </w:rPr>
        <w:tab/>
      </w:r>
      <w:r>
        <w:rPr/>
        <w:t xml:space="preserve">According to Debbie Miller, creating a culture for thinking is everything. The first step in creating a thinking environment is building a relationship with the students. Talk to the students on a personal level and get to know them. Ask them how their soccer game went or how their new baby brother is doing. This builds a close relationship of trust with the children and it also helps them understand how to care for someone else. When teaching children about how to be respectful and thoughtful to others, you can’t just tell them how to act, you have to show them. When a teacher sees a students say something nice to another students, point it out to the class. Ask Josie to say what she just said to Kelly out loud to the class so everyone can here and you can make it a point that what she said was polite. If a student is being mean to another student, point it out in class and tell the child there are other ways to say something so it doesn’t have to be rude or disrespectful. This might not solve everything in the classroom right away but stay patient. If children are frequently shown demonstrations on being polite and respectful for others they will get the hint and the classroom environment will keep changing gradually with respectful acts to other students. </w:t>
      </w:r>
    </w:p>
    <w:p>
      <w:pPr>
        <w:pStyle w:val="Normal"/>
        <w:spacing w:lineRule="auto" w:line="480"/>
        <w:ind w:left="720" w:hanging="0"/>
        <w:rPr/>
      </w:pPr>
      <w:r>
        <w:rPr/>
        <w:tab/>
        <w:t xml:space="preserve">Another way to create a culture for thinking is developing trust in the classroom. This must begin with the teacher. Teachers must trust their students with their decisions they make in the classroom. Debbie gave a perfect example that probably happens a lot in the classroom. If a child in the classroom wants to read a book that is probably too hard for them to read, let them try to read it and help them along the way. This child is trying to challenge them self and we shouldn’t stop that, we should encourage it. Next, we need to trust ourselves as teachers. We need to trust that we know our students enough to make the right decisions about what activities to move on to or what students are having problems with. If we don’t have trust in ourselves, that reflects in the classroom environment. </w:t>
      </w:r>
    </w:p>
    <w:p>
      <w:pPr>
        <w:pStyle w:val="Normal"/>
        <w:spacing w:lineRule="auto" w:line="480"/>
        <w:ind w:left="720" w:hanging="0"/>
        <w:rPr>
          <w:b/>
          <w:b/>
        </w:rPr>
      </w:pPr>
      <w:r>
        <w:rPr>
          <w:b/>
        </w:rPr>
      </w:r>
    </w:p>
    <w:p>
      <w:pPr>
        <w:pStyle w:val="Normal"/>
        <w:spacing w:lineRule="auto" w:line="480"/>
        <w:ind w:left="720" w:hanging="0"/>
        <w:rPr>
          <w:b/>
          <w:b/>
        </w:rPr>
      </w:pPr>
      <w:r>
        <w:rPr>
          <w:b/>
        </w:rPr>
        <w:t>Chapter 3- Readers’ Workshop: Real Reading from the Start</w:t>
      </w:r>
    </w:p>
    <w:p>
      <w:pPr>
        <w:pStyle w:val="Normal"/>
        <w:spacing w:lineRule="auto" w:line="480"/>
        <w:ind w:left="720" w:hanging="0"/>
        <w:rPr/>
      </w:pPr>
      <w:r>
        <w:rPr>
          <w:b/>
        </w:rPr>
        <w:tab/>
      </w:r>
      <w:r>
        <w:rPr/>
        <w:t xml:space="preserve">When doing a readers’ workshop, make sure there is time to at least have one song book because children love those books and we want to keep giving them text that they enjoy. I think everything can be done in the reading work shop with basal reading. Teachers just need to be creative with their lesson but still stay on task according to the basal reading program. Debbie talked about how her students used sticky notes. That would be a great idea to use in the basal program because that can help children when answering questions about the text go back and find answers that they might have already marked with a sticky note. Also keep the children involved. Give them a chance to speak up and share what interest them and listen to what they want out of the lesson. You can always switch the lesson up a little to accommodate the students just don’t get too off topic with the basal reader but let the students enjoy themselves. </w:t>
      </w:r>
    </w:p>
    <w:p>
      <w:pPr>
        <w:pStyle w:val="Normal"/>
        <w:spacing w:lineRule="auto" w:line="480"/>
        <w:ind w:left="720" w:hanging="0"/>
        <w:rPr>
          <w:b/>
          <w:b/>
        </w:rPr>
      </w:pPr>
      <w:r>
        <w:rPr>
          <w:b/>
        </w:rPr>
        <w:t>Chapter 4- Settling In</w:t>
      </w:r>
    </w:p>
    <w:p>
      <w:pPr>
        <w:pStyle w:val="Normal"/>
        <w:spacing w:lineRule="auto" w:line="480"/>
        <w:ind w:left="720" w:hanging="0"/>
        <w:rPr/>
      </w:pPr>
      <w:r>
        <w:rPr>
          <w:b/>
        </w:rPr>
        <w:tab/>
      </w:r>
      <w:r>
        <w:rPr/>
        <w:t xml:space="preserve">It’s important to know as a teacher what text is appropriate for each child. In any book teachers should look of the print to see if it’s too big or too small, see if the pictures can guide the students reading, and also see if the text is predictable. Also look at the content of the book. If a child likes princesses, see if there is a princess book for that child to read because they will engage in the book. To help children pick out their own books, practice in class on their schema. As a class, go over what books would be good for what kind of students. After the discussion, the students then will have some kind of understanding of what kind of books to look for when choosing one to read. Surely they will need some guiding at the beginning but the students will catch on. Find the students motivation. When a teacher shares a book that they really enjoy to their class, the students can notice that in their attitude and they want a book that they can really relate to and they will be motivated to go find that book. Also, encourage students to share with other students about books they have already read. If they know what the book is about before reading, that will motivate them to want to read and they will feel better about it because a classmate of theirs has already read it. Make sure the students have a variety of books to choose from. All students like different kinds of books. Encourage students to read a variety of different books so they know what suites them best. Teachers need to make time in class for students to look to see what kind of books interests them. Have them share them to the class so they will be even more excited and that might also motivate another student to read those books to. </w:t>
      </w:r>
    </w:p>
    <w:p>
      <w:pPr>
        <w:pStyle w:val="Normal"/>
        <w:spacing w:lineRule="auto" w:line="480"/>
        <w:ind w:left="720" w:hanging="0"/>
        <w:rPr/>
      </w:pPr>
      <w:r>
        <w:rPr/>
        <w:tab/>
        <w:t xml:space="preserve">After reading Debbie’s outlook on decoding and strategies for comprehension, I feel comfortable working with students. I think having a notebook when working with the child is a great idea. This gives you concrete evidence when meeting with the parents and it’s a great tool to look back on when trying to see what’s next for the child. I liked how she put the students in a group that had trouble with decoding and comprehension. This way the students can help and scaffold off each other and they are at the same pace. </w:t>
      </w:r>
    </w:p>
    <w:p>
      <w:pPr>
        <w:pStyle w:val="Normal"/>
        <w:spacing w:lineRule="auto" w:line="480"/>
        <w:ind w:left="720" w:hanging="0"/>
        <w:rPr>
          <w:b/>
          <w:b/>
        </w:rPr>
      </w:pPr>
      <w:r>
        <w:rPr>
          <w:b/>
        </w:rPr>
        <w:t>Chapter 5- Schema</w:t>
      </w:r>
    </w:p>
    <w:p>
      <w:pPr>
        <w:pStyle w:val="Normal"/>
        <w:spacing w:lineRule="auto" w:line="480"/>
        <w:ind w:left="720" w:hanging="0"/>
        <w:rPr/>
      </w:pPr>
      <w:r>
        <w:rPr>
          <w:b/>
        </w:rPr>
        <w:tab/>
      </w:r>
      <w:r>
        <w:rPr/>
        <w:t xml:space="preserve">Schema is a concept that we use in education that helps students organize and interpret the text. It’s a way for children to think out loud while reading to they get a full understanding of the text. Also when thinking out loud, they make connections to the text from their own experiences. To the teacher, when children use schema out loud during the text, this gives us a better understanding about what they are thinking while reading and why. </w:t>
      </w:r>
    </w:p>
    <w:p>
      <w:pPr>
        <w:pStyle w:val="Normal"/>
        <w:spacing w:lineRule="auto" w:line="480"/>
        <w:ind w:left="720" w:hanging="0"/>
        <w:rPr/>
      </w:pPr>
      <w:r>
        <w:rPr/>
        <w:tab/>
        <w:t xml:space="preserve">I have always thought that using schema while reading was important but after reading this chapter I have learned there is many ways in using this concept. While reading, children had use text-to-self connections. This is when a child reads a certain part of the text and they can relate it back to them. Students can make meaningful connections from the text. Don’t just have the students’ state the obvious in the book like my Aunts name is Sally like the author in the book. Have the students make meaningful connections that were life experiences to them. As a class, make connections through text using anchor charts. This would be a good mini-lesson to do with the children to help them practice. As the teacher reads a book to the class, have all the students think out loud and share their connections to the class and write them on the anchor chart. Another way to use schema is doing group work. As the teacher reads the book to the class, tell the students to keep their connections inside their head. Then have the students split up in groups and share with the other students their connection with the text. When children start to get better at making connections, you can challenge them by using text-to-text connections. As a teacher, start this off as a class activity. Read two books that have some similarities between them. Make connections between the two books and see if those connections connect to any of the students in the classroom. After students get a hang of this, challenge them to see if they can do it as a group and then individually. </w:t>
      </w:r>
    </w:p>
    <w:p>
      <w:pPr>
        <w:pStyle w:val="Normal"/>
        <w:spacing w:lineRule="auto" w:line="480"/>
        <w:ind w:left="720" w:hanging="0"/>
        <w:rPr/>
      </w:pPr>
      <w:r>
        <w:rPr/>
        <w:tab/>
        <w:t>There are so many ways to practice schema. I had no idea all the different activities I could do in my classroom that would be so helpful to students using their schema. I can see the importance of schema because it is a big factor while reading and engaging in the text.</w:t>
      </w:r>
    </w:p>
    <w:p>
      <w:pPr>
        <w:pStyle w:val="Normal"/>
        <w:spacing w:lineRule="auto" w:line="480"/>
        <w:ind w:left="720" w:hanging="0"/>
        <w:rPr>
          <w:b/>
          <w:b/>
        </w:rPr>
      </w:pPr>
      <w:r>
        <w:rPr>
          <w:b/>
        </w:rPr>
        <w:t>Chapter 6- Creating Mental Images</w:t>
      </w:r>
    </w:p>
    <w:p>
      <w:pPr>
        <w:pStyle w:val="Normal"/>
        <w:spacing w:lineRule="auto" w:line="480"/>
        <w:ind w:left="720" w:hanging="0"/>
        <w:rPr/>
      </w:pPr>
      <w:r>
        <w:rPr>
          <w:b/>
        </w:rPr>
        <w:tab/>
      </w:r>
      <w:r>
        <w:rPr/>
        <w:t xml:space="preserve">I experience mental imaging all the time individually and sometimes while engaging with others. I enjoy recreational reading and when I do I try to do it where it’s quiet and I can really focus. After reading for awhile, I sometimes catch my self off track but it’s a good thing. Something in the book triggered an experience that I have had and I re live that experience to myself. I sometimes re live that experience but put some of the details in the text and think “what if.” It makes the text so much more interesting and it also brings back good memories that I enjoy looking back on. I tend to create mental images to other people. It might be recreational reading or it might be reading from a text book for school. Since I enjoy reading and do have good examples because I do make connections to the text and images, I tend to be a good study partner. After reading a chapter or reading about a certain case study, I will re explain that to someone in more detail so they can understand the concept. </w:t>
      </w:r>
    </w:p>
    <w:p>
      <w:pPr>
        <w:pStyle w:val="Normal"/>
        <w:spacing w:lineRule="auto" w:line="480"/>
        <w:ind w:left="720" w:hanging="0"/>
        <w:rPr>
          <w:b/>
          <w:b/>
        </w:rPr>
      </w:pPr>
      <w:r>
        <w:rPr>
          <w:b/>
        </w:rPr>
        <w:t>Chapter 7- Digging Deeper</w:t>
      </w:r>
    </w:p>
    <w:p>
      <w:pPr>
        <w:pStyle w:val="Normal"/>
        <w:spacing w:lineRule="auto" w:line="480"/>
        <w:ind w:left="720" w:hanging="0"/>
        <w:rPr/>
      </w:pPr>
      <w:r>
        <w:rPr>
          <w:b/>
        </w:rPr>
        <w:tab/>
      </w:r>
      <w:r>
        <w:rPr/>
        <w:t xml:space="preserve">When Debbie talks about the “neatly stacked worksheets,” she is talking about the worksheets the basal reading recommends the children to do for an activity after the reading. As I see it, when it is reading time it really should be reading time. It shouldn’t be just reading for fifteen minutes and then doing a worksheet for twenty minutes. There are alternative activities that students can do other than worksheets. While they are reading they can make sticky notes in their book so they can keep track of their thinking. They can have their own personal notebook. When they read at school or at home, they can write a response to the book about how they felt or questions about the book. They can have two column notes. One side can be the part of the story they are talking about and the other side can be their own comment about that part. </w:t>
      </w:r>
    </w:p>
    <w:p>
      <w:pPr>
        <w:pStyle w:val="Normal"/>
        <w:spacing w:lineRule="auto" w:line="480"/>
        <w:ind w:left="720" w:hanging="0"/>
        <w:rPr/>
      </w:pPr>
      <w:r>
        <w:rPr/>
        <w:tab/>
        <w:t xml:space="preserve">There are many other creative ways that teachers can take the worksheet times and keep it to reading time. Children will benefit so much more if they can keep reading and not have to stop and do a work sheet after fifteen minutes of reading. All of these activities can be done for all grades but they just need to be accommodated for each grade level but the same concept can be used. </w:t>
      </w:r>
    </w:p>
    <w:p>
      <w:pPr>
        <w:pStyle w:val="Normal"/>
        <w:spacing w:lineRule="auto" w:line="480"/>
        <w:ind w:left="720" w:hanging="0"/>
        <w:rPr>
          <w:b/>
          <w:b/>
        </w:rPr>
      </w:pPr>
      <w:r>
        <w:rPr>
          <w:b/>
        </w:rPr>
        <w:t>Chapter 8- Inferring</w:t>
      </w:r>
    </w:p>
    <w:p>
      <w:pPr>
        <w:pStyle w:val="Normal"/>
        <w:spacing w:lineRule="auto" w:line="480"/>
        <w:ind w:left="720" w:hanging="0"/>
        <w:rPr/>
      </w:pPr>
      <w:r>
        <w:rPr>
          <w:b/>
        </w:rPr>
        <w:tab/>
      </w:r>
      <w:r>
        <w:rPr/>
        <w:t xml:space="preserve">Inferring is encouraging the child to read between the lines and having the child predict the content of the story. Inferring helps children with their critical thinking and it also engages them more in the text. </w:t>
      </w:r>
    </w:p>
    <w:p>
      <w:pPr>
        <w:pStyle w:val="Normal"/>
        <w:spacing w:lineRule="auto" w:line="480"/>
        <w:ind w:left="720" w:hanging="0"/>
        <w:rPr/>
      </w:pPr>
      <w:r>
        <w:rPr/>
        <w:tab/>
        <w:t xml:space="preserve">Inferring is an important skill for higher level learning because it helps students create interpretations of the text that deepen their experience. Students can pick out words that they don’t know and they ask about them so they can understand the meaning. Usually children who are not used to inferring, they would just skip over the word and move on. They would then not get the full experience and meaning of the text. This also helps students use their prior knowledge when making predictions of the conclusion of the text. After predictions are made and the student is done reading the story, the student can then contradict their predictions to see if they were corrected or not. </w:t>
      </w:r>
    </w:p>
    <w:p>
      <w:pPr>
        <w:pStyle w:val="Normal"/>
        <w:spacing w:lineRule="auto" w:line="480"/>
        <w:ind w:left="720" w:hanging="0"/>
        <w:rPr>
          <w:b/>
          <w:b/>
        </w:rPr>
      </w:pPr>
      <w:r>
        <w:rPr>
          <w:b/>
        </w:rPr>
        <w:t>Chapter 9- Asking Questions</w:t>
      </w:r>
    </w:p>
    <w:p>
      <w:pPr>
        <w:pStyle w:val="Normal"/>
        <w:spacing w:lineRule="auto" w:line="480"/>
        <w:ind w:left="720" w:hanging="0"/>
        <w:rPr/>
      </w:pPr>
      <w:r>
        <w:rPr>
          <w:b/>
        </w:rPr>
        <w:tab/>
      </w:r>
      <w:r>
        <w:rPr/>
        <w:t xml:space="preserve">Teachers need to understand that questioning before, in the middle, and after the story does not ruin the story. It enhances the student’s reading skills because they are getting a better understanding of the text. Anchor charts are a good mini-lesson for this example. Have an anchor chart up for the class to see when reading a story. Before the teacher starts reading, ask the students if they have any questions by just looking at the cover of the book. If they have any questions, write them on the chart. Do this while the teacher is reading and after the teacher is reading and then go over the questions together. From there, the students can try to see if their answers can be found in the text or if they have to infer the answer from the text. This helps with the student’s critical thinking of reading between the lines. Also, when a student hears another student’s question, this might lead up to another question that has been inspired by the last question. </w:t>
      </w:r>
    </w:p>
    <w:p>
      <w:pPr>
        <w:pStyle w:val="Normal"/>
        <w:spacing w:lineRule="auto" w:line="480"/>
        <w:ind w:left="720" w:hanging="0"/>
        <w:rPr/>
      </w:pPr>
      <w:r>
        <w:rPr/>
        <w:tab/>
        <w:t xml:space="preserve">When students ask questions, this enhances their comprehension of the reading. If they can understand the text more and can learn to read between the lines, they will enhance their ability of comprehending. </w:t>
      </w:r>
    </w:p>
    <w:p>
      <w:pPr>
        <w:pStyle w:val="Normal"/>
        <w:spacing w:lineRule="auto" w:line="480"/>
        <w:ind w:left="720" w:hanging="0"/>
        <w:rPr>
          <w:b/>
          <w:b/>
        </w:rPr>
      </w:pPr>
      <w:r>
        <w:rPr>
          <w:b/>
        </w:rPr>
        <w:t>Chapter 10- Determining Importance in Nonfiction</w:t>
      </w:r>
    </w:p>
    <w:p>
      <w:pPr>
        <w:pStyle w:val="Normal"/>
        <w:spacing w:lineRule="auto" w:line="480"/>
        <w:ind w:left="720" w:hanging="0"/>
        <w:rPr/>
      </w:pPr>
      <w:r>
        <w:rPr>
          <w:b/>
        </w:rPr>
        <w:tab/>
      </w:r>
      <w:r>
        <w:rPr/>
        <w:t xml:space="preserve">There are ten features of non fiction reading that help students construct meaning and notice the importance of non fiction. Debbie had a great idea for what teachers can do in their classroom so students can understand the feature concepts. She thought of convention notebooks. These were notebooks that the students used each day for two weeks. For example, the first day they talked about photographs. The children had to find examples of photographs in the library or in the classroom and put one example in their notebook or they could create an example of their own. Children then get into small groups to record their learning on an anchor chart about what they learned about that feature and then share it in the classroom. </w:t>
      </w:r>
    </w:p>
    <w:p>
      <w:pPr>
        <w:pStyle w:val="Normal"/>
        <w:spacing w:lineRule="auto" w:line="480"/>
        <w:ind w:left="720" w:hanging="0"/>
        <w:rPr/>
      </w:pPr>
      <w:r>
        <w:rPr/>
        <w:tab/>
        <w:t xml:space="preserve">I think this would be a good activity to use in the classroom. I think that this certain activity would be more for third grade but I think teachers could take this same concept and simplify it for second graders. </w:t>
      </w:r>
    </w:p>
    <w:p>
      <w:pPr>
        <w:pStyle w:val="Normal"/>
        <w:spacing w:lineRule="auto" w:line="480"/>
        <w:ind w:left="720" w:hanging="0"/>
        <w:rPr>
          <w:b/>
          <w:b/>
        </w:rPr>
      </w:pPr>
      <w:r>
        <w:rPr>
          <w:b/>
        </w:rPr>
        <w:t>Chapter 11- Synthesizing Information</w:t>
      </w:r>
    </w:p>
    <w:p>
      <w:pPr>
        <w:pStyle w:val="Normal"/>
        <w:spacing w:lineRule="auto" w:line="480"/>
        <w:ind w:left="720" w:hanging="0"/>
        <w:rPr/>
      </w:pPr>
      <w:r>
        <w:rPr/>
        <w:tab/>
        <w:t xml:space="preserve">Honestly, I don’t think synthesizing is used enough in school these days. In my field placements, I have been in third grade and I am now in kindergarten. The only experience I have had with synthesizing in my field experiences is in my kindergarten class. My teacher asks the students what they think the story will be about and why they think that. As I think about it, how is it that my kindergarten class is somewhat doing it now but when I was in my third grade class they were not using it at all? My teacher would just read them the story and not stop in between. She would not give the students a chance for them to have an “ah ha” moment which I think synthesizing leads up to because students get a deeper understanding for the text while reading further along. Even though I do not see this in my field experiences, I will take this experience and make sure I use this in my future classroom. I think it’s important for students to synthesize while reading because it helps them get a better understanding for the text. </w:t>
      </w:r>
    </w:p>
    <w:p>
      <w:pPr>
        <w:pStyle w:val="Normal"/>
        <w:spacing w:lineRule="auto" w:line="480"/>
        <w:ind w:left="720" w:hanging="0"/>
        <w:rPr>
          <w:b/>
          <w:b/>
        </w:rPr>
      </w:pPr>
      <w:r>
        <w:rPr>
          <w:b/>
        </w:rPr>
        <w:tab/>
      </w:r>
    </w:p>
    <w:p>
      <w:pPr>
        <w:pStyle w:val="Normal"/>
        <w:spacing w:lineRule="auto" w:line="480"/>
        <w:ind w:left="720" w:hanging="0"/>
        <w:rPr>
          <w:b/>
          <w:b/>
        </w:rPr>
      </w:pPr>
      <w:r>
        <w:rPr>
          <w:b/>
        </w:rPr>
        <w:tab/>
      </w:r>
    </w:p>
    <w:p>
      <w:pPr>
        <w:pStyle w:val="Normal"/>
        <w:spacing w:lineRule="auto" w:line="480"/>
        <w:ind w:left="72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26:00Z</dcterms:created>
  <dc:creator>Katelyn</dc:creator>
  <dc:description/>
  <cp:keywords/>
  <dc:language>en-US</dc:language>
  <cp:lastModifiedBy>Katelyn</cp:lastModifiedBy>
  <dcterms:modified xsi:type="dcterms:W3CDTF">2010-10-21T02:50:00Z</dcterms:modified>
  <cp:revision>1</cp:revision>
  <dc:subject/>
  <dc:title>Katelyn Massie</dc:title>
</cp:coreProperties>
</file>